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1486029815"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74838723"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